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VII</w:t>
        <w:br/>
        <w:t>ZE DNE 16. 3. 2015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376/1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:</w:t>
        <w:tab/>
        <w:t>Mgr. David Pospíšil, ředitel odboru sociálních služeb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O: </w:t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ŘEJNÁ ZAKÁZKA: </w:t>
        <w:tab/>
      </w:r>
      <w:r>
        <w:rPr>
          <w:rFonts w:cs="Arial" w:ascii="Arial" w:hAnsi="Arial"/>
          <w:b/>
          <w:bCs/>
          <w:i/>
          <w:caps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Vytvoření informačního systému pro agendu akreditací v rámci projektu „Podpora kvality v celoživotním a kvalifikačním vzdělávání zaměstnanců v sociálních službách“</w:t>
      </w:r>
      <w:r>
        <w:rPr>
          <w:rFonts w:cs="Arial" w:ascii="Arial" w:hAnsi="Arial"/>
          <w:b/>
          <w:bCs/>
          <w:i/>
          <w:caps/>
          <w:sz w:val="20"/>
          <w:szCs w:val="20"/>
        </w:rPr>
        <w:t>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1:</w:t>
      </w:r>
    </w:p>
    <w:p>
      <w:pPr>
        <w:pStyle w:val="Zkladntextodsazen2"/>
        <w:spacing w:lineRule="atLeast" w:line="280"/>
        <w:ind w:left="0" w:hanging="0"/>
        <w:rPr/>
      </w:pPr>
      <w:r>
        <w:rPr>
          <w:rFonts w:cs="Arial" w:ascii="Arial" w:hAnsi="Arial"/>
          <w:sz w:val="20"/>
          <w:szCs w:val="20"/>
        </w:rPr>
        <w:t>Podle kvalifikační dokumentace musí projektový manažer kromě ukončeného VŠ vzdělání a minimálně pěti let praxe v oblasti řízení projektů implementace informačních systémů vlastnit i certifikaci PRINCE 2, IPMA nebo obdobnou. Bude považovat Zadavatel  za obdobnou certifikaci certifikaci PMI – PMP (Project Management Institute – Project Management Professional)?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1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certifikace PMI – PMP (Project Management Institute – Project Management Professional) bude považována za certifikaci obdobnou k certifikaci PRINCE 2 a IPM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prokázání splnění základních a profesních kvalifikačních předpokladů postačí pouze Čestné prohlášení (jehož vzor je přílohou ZD). Stejně tak k prokázání ekonomické a finanční způsobilosti dodavatele je dostačující předložit další Čestné prohlášení (jehož vzor je přílohou ZD). Jak je to s prokázáním technických kvalifikačních předpokladů? Ze ZD jsme jasně nepochopili, jestli také stačí použít Čestné prohlášení (stejné jako k prokázání základních a profesních kvalifikačních předpokladů) nebo je potřeba doložit požadované doklady (seznam významných služeb a dodávek ve formě čestného prohlášení, osvědčení o poskytnutých službách a dodávkách podepsané zadavatelem, jmenný seznam osob ve formě čestného prohlášení a podepsaný životopis Projektového manažera)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adavatel uvádí, že vzhledem k tomu, že je veřejná zakázka zadávána v rámci zjednodušeného podlimitního řízení dle § 38 zákona, je uchazeč oprávněn dle § 62 odst. 3 zákona prokázat splnění kvalifikačních předpokladů, a to </w:t>
      </w:r>
      <w:r>
        <w:rPr>
          <w:rFonts w:cs="Arial" w:ascii="Arial" w:hAnsi="Arial"/>
          <w:sz w:val="20"/>
          <w:szCs w:val="20"/>
          <w:u w:val="single"/>
        </w:rPr>
        <w:t>základních, profesních i technických</w:t>
      </w:r>
      <w:r>
        <w:rPr>
          <w:rFonts w:cs="Arial" w:ascii="Arial" w:hAnsi="Arial"/>
          <w:sz w:val="20"/>
          <w:szCs w:val="20"/>
        </w:rPr>
        <w:t xml:space="preserve"> předložením </w:t>
      </w:r>
      <w:r>
        <w:rPr>
          <w:rFonts w:cs="Arial" w:ascii="Arial" w:hAnsi="Arial"/>
          <w:sz w:val="20"/>
          <w:szCs w:val="20"/>
          <w:u w:val="single"/>
        </w:rPr>
        <w:t xml:space="preserve">čestného prohlášení </w:t>
      </w:r>
      <w:r>
        <w:rPr>
          <w:rFonts w:cs="Arial" w:ascii="Arial" w:hAnsi="Arial"/>
          <w:sz w:val="20"/>
          <w:szCs w:val="20"/>
        </w:rPr>
        <w:t>podepsaného osobou oprávněnou jednat jménem či za uchazeče, jak uvedeno v Kvalifikační dokumentaci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, se kterým bude na základě výsledku zadávacího řízení uzavírána smlouva podle § 82 zákona, bude následně povinen před jejím uzavřením předložit zadavateli </w:t>
      </w:r>
      <w:r>
        <w:rPr>
          <w:rFonts w:cs="Arial" w:ascii="Arial" w:hAnsi="Arial"/>
          <w:sz w:val="20"/>
          <w:szCs w:val="20"/>
          <w:u w:val="single"/>
        </w:rPr>
        <w:t>originály nebo úředně ověřené kopie dokladů prokazujících splnění kvalifikace (tj. mimo jiné seznam významných služeb a dodávek + příslušné přílohy)</w:t>
      </w:r>
      <w:r>
        <w:rPr>
          <w:rFonts w:cs="Arial" w:ascii="Arial" w:hAnsi="Arial"/>
          <w:sz w:val="20"/>
          <w:szCs w:val="20"/>
        </w:rPr>
        <w:t>. Nesplnění této povinnosti se považuje za neposkytnutí součinnosti k uzavření smlouvy ve smyslu ustanovení § 82 odst. 4 zákon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poskytuje jako přílohu těchto dodatečných informací upravenou Přílohu č. 1 Kvalifikační dokumentace - </w:t>
      </w:r>
      <w:r>
        <w:rPr>
          <w:rFonts w:cs="Arial" w:ascii="Arial" w:hAnsi="Arial"/>
          <w:b/>
          <w:sz w:val="20"/>
          <w:szCs w:val="20"/>
        </w:rPr>
        <w:t>Čestné prohlášení dle § 62 odst. 3 zákona (vzor),</w:t>
      </w:r>
      <w:r>
        <w:rPr>
          <w:rFonts w:cs="Arial" w:ascii="Arial" w:hAnsi="Arial"/>
          <w:sz w:val="20"/>
          <w:szCs w:val="20"/>
        </w:rPr>
        <w:t xml:space="preserve"> doplněnou o následující (označeno červeně)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/>
          <w:sz w:val="20"/>
          <w:szCs w:val="20"/>
        </w:rPr>
        <w:t>V souladu s ustanovením § 62 odst. 3 zákona čestně prohlašuji, že jako uchazeč splňuji veškeré kvalifikační předpoklady dle § 53 odst. 1 písm. a) až k) zákona, dle § 54 písm. a) a b) zákona, dle § 56 odst. 1 písm. a) zákona a § 56 odst. 2 písm. a) zákona (v souladu s</w:t>
      </w:r>
      <w:r>
        <w:rPr>
          <w:rFonts w:cs="Arial" w:ascii="Arial" w:hAnsi="Arial"/>
          <w:b/>
          <w:i/>
          <w:sz w:val="20"/>
          <w:szCs w:val="20"/>
        </w:rPr>
        <w:t> </w:t>
      </w:r>
      <w:r>
        <w:rPr>
          <w:rFonts w:cs="Arial" w:ascii="Arial" w:hAnsi="Arial"/>
          <w:i/>
          <w:sz w:val="20"/>
          <w:szCs w:val="20"/>
        </w:rPr>
        <w:t xml:space="preserve">§ 56 odst. 4 zákona), </w:t>
      </w:r>
      <w:r>
        <w:rPr>
          <w:rFonts w:cs="Arial" w:ascii="Arial" w:hAnsi="Arial"/>
          <w:i/>
          <w:color w:val="FF0000"/>
          <w:sz w:val="20"/>
          <w:szCs w:val="20"/>
        </w:rPr>
        <w:t>dle § 56 odst. 2 písm. b) a písm. e) zákona (v souladu s § 56 odst. 4 zákona)</w:t>
      </w:r>
      <w:r>
        <w:rPr>
          <w:rFonts w:cs="Arial" w:ascii="Arial" w:hAnsi="Arial"/>
          <w:i/>
          <w:sz w:val="20"/>
          <w:szCs w:val="20"/>
        </w:rPr>
        <w:t xml:space="preserve"> a dle Kvalifikační dokumentace k veřejné zakázce Vytvoření informačního systému pro agendu akreditací v rámci projektu „Podpora kvality v celoživotním a kvalifikačním vzdělávání zaměstnanců v sociálních službách“. 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3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Na Portále zadavatele se po zveřejnění nové ZD (6.3.2015) objevila 2x příloha č.2 DI – Návrh smlouvy úpravy formou revizí, přičemž u jedné je v popisu uvedeno „Neplatná verze přílohy“. Obě verze se obsahově liší. Abychom předešli nejasnostem – správná verze přílohy č.2 DI má tedy jméno souboru „Příloha č. 2 DI_Návrh smlouvy_úpravy formou revizí_porovnání původní s novou verzí.docx“? 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3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obsahově se jedná o totožné dokumenty, avšak tzv. “neplatná verze“ představuje výsledek porovnání nové verze smlouvy poskytnuté v rámci Dodatečných informací k zadávacím podmínkám č. 4 k původní verzi a nebylo z ní tedy zřejmé, jaké změny smlouvy byly ze strany zadavatele v rámci Dodatečných informací k zadávacím podmínkám č. 4 ze dne 6. 3. 2015 proveden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em poskytnutí revidovaného návrhu smlouvy jako přílohy Dodatečných informací k zadávacím podmínkám č. 4, v rámci kterých byly zadavatelem upraveny zadávací podmínky veřejné zakázky, bylo informovat zájemce o veřejnou zakázku o veškerých změnách, které byly v návrhu smlouvy provedeny. Původně uveřejněná verze této přílohy (revidovaného návrhu smlouvy) účel zadavatele neplnila, a proto ji zadavatel uvedl jako neplatnou a poskytl ji nově formou porovnání původní s novou verzí, kterou lze tedy považovat za „správnou“ verzi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vádí, že příloha č. 2 Dodatečných informací k zadávacím podmínkám č. 4 slouží zájemcům o zakázku pouze jako informace o provedených úpravách provedených zadavatel v návrhu smlouvy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vazný vzor návrhu smlouvy</w:t>
      </w:r>
      <w:r>
        <w:rPr>
          <w:rFonts w:cs="Arial" w:ascii="Arial" w:hAnsi="Arial"/>
          <w:b/>
          <w:sz w:val="20"/>
          <w:szCs w:val="20"/>
        </w:rPr>
        <w:t xml:space="preserve"> (tj. návrh smlouvy, který má být předložen v nabídce) je </w:t>
      </w:r>
      <w:r>
        <w:rPr>
          <w:rFonts w:cs="Arial" w:ascii="Arial" w:hAnsi="Arial"/>
          <w:b/>
          <w:sz w:val="20"/>
          <w:szCs w:val="20"/>
          <w:u w:val="single"/>
        </w:rPr>
        <w:t>součástí přílohy č. 1 Dodatečných informací k zadávacím podmínkám č. 4 – Zadávací podmínky ve znění DI č. 4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4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nabídky musí být i podepsaný návrh smlouvy. Tento návrh má mít několik příloh. Přílohou č.1 má být Specifikace předmětu plnění vč. příloh. Má uchazeč tedy vložit jako přílohu č. 1 celou specifikaci předmětu plnění (Příloha ZD č. 3 – 32 stránek) a všechny přílohy této specifikace (a až k), přičemž tyto přílohy mají dohromady více než 100 stránek?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4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adavatel uvádí, že Přílohu č. 1 návrhu Smlouvy - Specifikace předmětu plnění vč. příloh není uchazeč povinen předkládat v nabídce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je povinen v nabídce předložit „pouze“ </w:t>
      </w:r>
      <w:r>
        <w:rPr>
          <w:rFonts w:cs="Arial" w:ascii="Arial" w:hAnsi="Arial"/>
          <w:b/>
          <w:sz w:val="20"/>
          <w:szCs w:val="20"/>
        </w:rPr>
        <w:t>Přílohu č. 2 návrhu smlouvy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ložkový rozpočet,</w:t>
      </w:r>
      <w:r>
        <w:rPr>
          <w:rFonts w:cs="Arial" w:ascii="Arial" w:hAnsi="Arial"/>
          <w:sz w:val="20"/>
          <w:szCs w:val="20"/>
        </w:rPr>
        <w:t xml:space="preserve"> jak je uvedeno v odst. 13. 8 návrhu smlouvy u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řílohy č. 2 Smlouvy Položkový rozpočet je uvedeno: „Příloha č. 2: Položkový rozpočet (oceněný předloží uchazeč v nabídce)“. Znamená to, že tento Položkový rozpočet má být přiložen pouze jako Příloha č. 2 Smlouvy? Nebo má být vložen ještě přímo v nabídce? Například v části „Ostatní doklady a prohlášení vztahující se k předmětu plnění veřejné zakázky“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Položkový rozpočet má být uchazečem předložen jako Příloha č. 2 závazného návrhu smlouvy. V případě, že by byl Položkový rozpočet předložen v jiné části nabídky, nejedná se o důvod pro vyřazení nabídky, podstatné je, aby uchazeč v nabídce předložil Položkový rozpočet doplněný o nabídkové ceny za zadavatel požadované dodávky a služb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Pojistné smlouvu či pojistného certifikátu k Pojištění odpovědnosti za škodu není potřeba přikládat k nabídce? V původní ZD byla zmínka, že toto musí uchazeč předložit v rámci součinnosti před podpisem smlouvy a v nové ZD už tato zmínka není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cí podmínky veřejné zakázky ve znění Dodatečných informací č. 4 neobsahují požadavek na předložení pojistné smlouvy před podpisem smlouvy. Tato změna byla popsána v Dodatečných informacích k zadávacím podmínkám č. 4 ze dne 6. 3. 2015. Platná verze zadávacích podmínek veřejné zakázky (uveřejněná na profilu zadavatele dne 6. 3. 2015) stanoví v bodu 8.3 zadávací dokumentace nově požadavek zadavatele, aby uchazeč, jehož nabídka bude vybrána jako nejvhodnější a s nímž bude uzavřena smlouva, měl při plnění veřejné zakázky pojištění odpovědnosti za škodu způsobenou uchazečem zadavateli či třetí osobě pokrývající celý předmět plnění veřejné zakázky s minimálním celkovým limitem pojistného plnění ve výši 3 000 000 Kč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5.15 závazného vzoru návrhu smlouvy stanoví následující: „</w:t>
      </w:r>
      <w:r>
        <w:rPr>
          <w:rFonts w:cs="Arial" w:ascii="Arial" w:hAnsi="Arial"/>
          <w:i/>
          <w:sz w:val="20"/>
          <w:szCs w:val="20"/>
        </w:rPr>
        <w:t>Poskytovatel se dále zavazuje udržovat v platnosti a účinnosti po celou dobu účinnosti Smlouvy pojistnou smlouvu, jejímž předmětem je pojištění odpovědnosti za škodu způsobenou Poskytovatelem třetí osobě (zejména Objednateli), a to tak, že limit pojistného plnění vyplývající z pojistné smlouvy, nesmí být nižší než 3.000.000,- Kč. Pojistnou smlouvu dle tohoto odstavce, pojistný certifikát nebo pojistku potvrzující uzavření takové smlouvy je Poskytovatel povinen předložit Objednateli nejpozději do 10 pracovních dnů po uzavření této Smlouvy a dále kdykoliv bezodkladně po písemném vyžádání Objednatele.“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čnými informacemi k zadávacím podmínkám č. 4 ze dne 6. 3. 2015 byla povinnost uchazeče předkládat pojistnou smlouvu zadavateli odstraněna a nahrazena povinností uchazeče, resp. Poskytovatele udržovat pojistnou smlouvu v platnosti a účinnosti po celou dobu účinnosti smlouvy a v případě písemného vyžádání zadavatele, resp. Objednatele ji kdykoliv bezodkladně předložit s tím, že pokud tam neučiní, vzniká zadavateli, resp. Objednateli nárok na smluvní pokutu (viz odst. 9.3 závazného návrhu smlouvy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Kvalifikační dokumentace - Čestné prohlášení dle § 62 odst. 3 zákona (vzor)_po úpravě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3. 3. 2015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2836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gr. Veronika Mesarčová, v.r.</w:t>
      </w:r>
    </w:p>
    <w:p>
      <w:pPr>
        <w:pStyle w:val="Normal"/>
        <w:spacing w:lineRule="atLeast" w:line="28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ddělení veřejného zadávání</w:t>
      </w:r>
    </w:p>
    <w:p>
      <w:pPr>
        <w:pStyle w:val="Normal"/>
        <w:spacing w:lineRule="atLeast" w:line="280"/>
        <w:ind w:left="212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Česká republika – Ministerstvo práce a sociálních věc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63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20.4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901929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Times New Roman" w:hAnsi="Arial Bold;Times New Roman" w:eastAsia="Times New Roman" w:cs="Arial Bold;Times New Roman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54:00Z</dcterms:created>
  <dc:creator>Mgr.Pavel Robek</dc:creator>
  <dc:description/>
  <cp:keywords/>
  <dc:language>en-US</dc:language>
  <cp:lastModifiedBy>Mesarčová Veronika Mgr. (MPSV)</cp:lastModifiedBy>
  <cp:lastPrinted>2015-03-16T11:44:00Z</cp:lastPrinted>
  <dcterms:modified xsi:type="dcterms:W3CDTF">2015-03-16T10:45:00Z</dcterms:modified>
  <cp:revision>10</cp:revision>
  <dc:subject/>
  <dc:title>Kancelář Senátu</dc:title>
</cp:coreProperties>
</file>